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Czas reakcji serwisu liczony w godzinach od powiadomienia (telefonicznego lub </w:t>
        <w:br/>
        <w:t xml:space="preserve">            e-mailowego) o wystąpieniu awarii, usterki do faktycznego rozpoczęcia czynności </w:t>
        <w:br/>
        <w:t xml:space="preserve">            naprawy wynoszący (zaznaczyć właściwe*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8 do 24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2 do 18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12 godz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Zobowiązujemy    się   do   wykonania    przedmiotu    zamówienia     w   terminie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od 22.11.2021 r. do 28.02.2022 r. Szczegółowe zagadnienia dotyczące terminu realizacji      </w:t>
        <w:br/>
        <w:t xml:space="preserve">           umowy uregulowane są we wzorze umowy stanowiącej załącznik nr 4 do SWZ.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dostaw: …………………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dostaw bez kwoty podatku wynosi: …………………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627081117"/>
      <w:bookmarkStart w:id="1" w:name="__Fieldmark__0_262708111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627081117"/>
      <w:bookmarkStart w:id="3" w:name="__Fieldmark__1_262708111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627081117"/>
      <w:bookmarkStart w:id="5" w:name="__Fieldmark__2_262708111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/ przedstawiciel na terenie prowadzenia usług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1-11-04T15:09:00Z</dcterms:modified>
  <cp:revision>128</cp:revision>
  <dc:subject/>
  <dc:title>Wzór nr 1</dc:title>
</cp:coreProperties>
</file>